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584473557"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1188182467"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2078404811"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525546036"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